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789573022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456229507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2122467485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17158564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993010145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